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589341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450929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171493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